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QUE S’APORTA AL SOBRE A </w:t>
        <w:tab/>
        <w:tab/>
        <w:t xml:space="preserve">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6-14T07:3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